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987526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74/2025. (XI. 25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5. november 25-ei ülésén, a 74/2025. (XI. 25.) Ök. határozatában döntött a 2026. évben megrendezendő ünnepségekről, rendezvényekről. Az előterjesztésben a Tavaszi piknik időpontját május 2.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avaszi piknik módosított időpontja 2026. május 1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74/2025. (XI. 25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 xml:space="preserve">. A 74/2025. (XI. 25.) Ök határozat </w:t>
      </w:r>
      <w:r>
        <w:rPr>
          <w:b/>
        </w:rPr>
        <w:t>1.1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1. </w:t>
      </w:r>
      <w:r>
        <w:rPr>
          <w:i/>
        </w:rPr>
        <w:t>2026. május 1.</w:t>
        <w:tab/>
        <w:tab/>
        <w:tab/>
        <w:tab/>
        <w:t>Tavaszi piknik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23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1T14:23:00Z</dcterms:modified>
  <cp:revision>2</cp:revision>
  <dc:subject/>
  <dc:title>+</dc:title>
</cp:coreProperties>
</file>